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ЗДАЛЬСКИЙ ФИЛИАЛ ФЕДЕРАЛЬНОГО ГОСУДАРСТВЕННОГО БЮДЖЕ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 ВЫСШЕГО ОБРАЗОВАНИЯ «САНКТ-ПЕТЕРБУРГСКИЙ ГОСУДАРСТВЕННЫЙ ИНСТИТУТ КУЛЬТУР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Илларионова-Комарова Е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-illar@rambler.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Задания по учебной практик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(работа с натуры на открытом воздухе (пленэр)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Группы РМа-11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5670"/>
        <w:gridCol w:w="909"/>
      </w:tblGrid>
      <w:tr>
        <w:trPr>
          <w:trHeight w:val="68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 учебного материа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часов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4</w:t>
            </w:r>
          </w:p>
        </w:tc>
      </w:tr>
      <w:tr>
        <w:trPr/>
        <w:tc>
          <w:tcPr>
            <w:tcW w:w="8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ображение окружающей предметно-пространственной среды средствами академического рисун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Зарисовки травянистых раст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рисовка травянистых растений. Выполняются рисунки листьев лопуха, вьюнка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р. Изображение дается вместе с окружающей сред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изучение особенностей данного растения, определение формы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кономерности строения, его плас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териал - карандаш, перо, тушь. Размер – А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Зарисовки отдельных деревьев, веток и ств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рисовки отдельных деревьев, веток и стволов. Выполняются два-тр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исунк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22" w:leader="none"/>
                <w:tab w:val="left" w:pos="681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исунок крупной ветки дерева с небольшим количеством листье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  <w:tab w:val="left" w:pos="49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ние строения ветки: ее характер, расположение мелких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еток и листьев, передача ближних и удаленных её част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  <w:tab w:val="left" w:pos="49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исунки стволов деревьев: ствол старой ивы, дуба, ствол молод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ерезы, отдельных деревьев разных пор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пределение характера каждого дерева, выявление особ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тей, отличающих его от деревьев иной породы. Передача общей формы, пропорций, направления веток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14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териал - карандаш. Размер - А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1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 Рисунки и наброски животных и птиц в статике  и в движен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ind w:right="5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исунки и наброски животных и птиц в статике и в движении. Выпол</w:t>
              <w:softHyphen/>
              <w:t xml:space="preserve">няются кратковременные рисунки (продолжительность от 5 до 20 мину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ждый). Рисунки могут выполняться как в зоологическом саду, так и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усадебных участках, птицеферме. С одного животного или птицы вы</w:t>
              <w:softHyphen/>
              <w:t>полняются несколько набросков, вначале в покое, затем в дви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звитие наблюдательности при изображении животных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тиц, передача их конструктивного и анатомического 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риал - карандаш, акварель, тушь, сангина, соус, тонированная б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га. Формат – А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Зарисовки архитектурных элементов металла\дерева, зарисовки архитектурных фрагментов из металла\дерева и их разновидностей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архитектурных фрагментов. Выполняются несколько рисунков. (Зарисовки архитектурных элементов просечного металла(водосточные трубы, подзоры, дымники), кованого металла (решетки, кресты, ворота и т.д.), зарисовки архитектурных фрагментов из металла\дерева и их разновидностей (купола, башни, ар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дача пропорций, перспективы, материальности.</w:t>
            </w:r>
          </w:p>
          <w:p>
            <w:pPr>
              <w:pStyle w:val="Normal"/>
              <w:spacing w:lineRule="auto" w:line="240" w:before="0" w:after="0"/>
              <w:ind w:left="6" w:firstLine="2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карандаш, гелевая ручка. Формат – А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52" w:leader="none"/>
              </w:tabs>
              <w:spacing w:lineRule="auto" w:line="240" w:before="0" w:after="0"/>
              <w:ind w:left="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рисовки архитектурных памятников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архитектурных памятников.</w:t>
            </w:r>
          </w:p>
          <w:p>
            <w:pPr>
              <w:pStyle w:val="Normal"/>
              <w:spacing w:lineRule="auto" w:line="240" w:before="0" w:after="0"/>
              <w:ind w:left="6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несколько рисунков.</w:t>
            </w:r>
          </w:p>
          <w:p>
            <w:pPr>
              <w:pStyle w:val="Normal"/>
              <w:spacing w:lineRule="auto" w:line="240" w:before="0" w:after="0"/>
              <w:ind w:left="6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ерспективного построения рисунков зданий, характерных особенностейконструкции, элементов декора.</w:t>
            </w:r>
          </w:p>
          <w:p>
            <w:pPr>
              <w:pStyle w:val="Normal"/>
              <w:spacing w:lineRule="auto" w:line="240" w:before="0" w:after="0"/>
              <w:ind w:left="6" w:firstLine="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карандаш, гелевая ручка. Формат – А4, А3.</w:t>
            </w:r>
          </w:p>
          <w:p>
            <w:pPr>
              <w:pStyle w:val="Normal"/>
              <w:spacing w:lineRule="auto" w:line="240" w:before="0" w:after="0"/>
              <w:ind w:left="6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. Зарисовки городского пейзаж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ся рисунки на улицах города, где могут встретиться архитектурные памятники.</w:t>
            </w:r>
          </w:p>
          <w:p>
            <w:pPr>
              <w:pStyle w:val="Normal"/>
              <w:spacing w:lineRule="auto" w:line="240" w:before="0" w:after="0"/>
              <w:ind w:left="6" w:right="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дать художественными средствами черты города, стремясь найти наиболее выразительные точки «обзора», объекты, характеризующие данное место.</w:t>
            </w:r>
          </w:p>
          <w:p>
            <w:pPr>
              <w:pStyle w:val="Normal"/>
              <w:spacing w:lineRule="auto" w:line="240" w:before="0" w:after="0"/>
              <w:ind w:left="6" w:right="720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- карандаш, цветной карандаш, тонированная бумага, перо, тушь, фломастер и т.д. Размер бумаги по усмотрению преподавателя. (А3, А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ображение окружающей предметно-пространственной среды средствами академической живопис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Этюды расте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воздушной среды, освещения, основных цветовых отношений. Материал: акварель, гуашь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Этюды архитектурных элементов с деталями из металла\дере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ся этюды фрагментов памятников архитектуры, включающих в себя элементы из металла: арки, навесы, ворота, купола, и 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воздушной среды, освещения, основных цветов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– акварель, гуашь. Формат – А4, А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Этюд несложного пейзаж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этюды несложного пейзажа – поляна, деревья, кустарники, отдельные строения, аллеи.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композиции, передача перспективы, воздушной среды, освещения, колор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– акварель, гуашь. Формат – А3, А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Серия этюдов городского пейзажа со стаффаж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2" w:leader="none"/>
              </w:tabs>
              <w:spacing w:lineRule="auto" w:line="240" w:before="0" w:after="0"/>
              <w:ind w:right="4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ся этюды по 2-3 часа каждый. Этюды пишутся в различных местах города в разное время дня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дания могут выполняться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в течение всего периода. Один из сюжетов выполняется в увеличенном формате (А3).</w:t>
            </w:r>
          </w:p>
          <w:p>
            <w:pPr>
              <w:pStyle w:val="Normal"/>
              <w:spacing w:lineRule="auto" w:line="240" w:before="0" w:after="0"/>
              <w:ind w:right="40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навыков проведения и написания этюдов на пленэре, умение выбрать мотив,композиционное решение, определить последовательность выполнения, вписать в пейзаж фигуру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– акварель, гуашь. Формат – А3, А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актическая работа: исполнение графического лист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illar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18:00Z</dcterms:created>
  <dc:creator>User</dc:creator>
  <dc:description/>
  <cp:keywords/>
  <dc:language>en-US</dc:language>
  <cp:lastModifiedBy>Пользователь Windows</cp:lastModifiedBy>
  <dcterms:modified xsi:type="dcterms:W3CDTF">2020-06-15T08:18:00Z</dcterms:modified>
  <cp:revision>2</cp:revision>
  <dc:subject/>
  <dc:title/>
</cp:coreProperties>
</file>