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 (СВАР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/>
      </w:pPr>
      <w:r>
        <w:rPr>
          <w:color w:val="000000"/>
          <w:sz w:val="28"/>
          <w:szCs w:val="28"/>
        </w:rPr>
        <w:t>Васильев А. А. Металлические конструкции. Изд. 3-е. М., Стройиздат, 1979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тарифно-квалификационный справочник работ и профессий рабочих. Выпуск 2 (Государственный комитет СССР по труду и социальным вопросам). М., Машиностроение, 1986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очкин И. И., Малышев Б. Д. Сварка под флюсом с дополнительной присадкой. М., Стройиздат, 1981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онный справочник должностей руководителей, специалистов и служащих. Выпуск 1. Общеотраслевые квалификационные характеристики должностей руководителей, специалистов и служащих. М., Экономика, 1986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аев А. М., Китаев Я. А. Справочная книга сварщика. М., Машиностроение, 1985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ев Б. Д., Акулов А. И., Алексеев Е. В., Блинов А. Н. и др. Сварка и резка в промышленном строительстве. (Справочник монтажника). М., Стройиздат, 1980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яхов М. А. Электродуговая сварка металлов. М., Высш. школа, 1975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 Г. А.,Куркин С. А., Винокуров В. А. Сварные конструкции. Прочность сварных! соединений и деформации конструкции. М., Высш. школа, 1982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ковский О. И., Якубовский В. Б. Сварка металлоконструкций. М., Высш. школа, 1978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ков В. М. Дуговая и газовая сварка. М., Высш. школа, 1981. 256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-справочник по сварке / Под ред. академика АН УССР Хренова К. К. Киев, Наукова думка. 1974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сварщика /Под ред. Степанова В. В. изд. 4. М., Машиностроение. 1982, 560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ов О. И. Основы сварочного производства. М. Высш. школа, 1981. 160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руководителя. Учебное пособие для руководящих управленческих кадров. Составитель Г. X. Попов. М., Экономика, 1977. 358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иных В. П., Яковлев А. П. Электросварка. Изд. 4-е. М., Высш. школа, 1976. 288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вертко А. И., Патон В. Е., Тимченко В. А. Оборудование для механизированной дуговой сварки и наплавки. М., Машиностроение, 1981. 264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беко Л. П. Оборудование и технология автоматической и полуавтоматической сварки. М., Высш. школа. 1975, 344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апетов М. В. Сварка и резка металлов. Изд. 2-е. М., Строй издат. 1980, 232 с.</w:t>
      </w:r>
    </w:p>
    <w:p>
      <w:pPr>
        <w:pStyle w:val="Style15"/>
        <w:numPr>
          <w:ilvl w:val="0"/>
          <w:numId w:val="1"/>
        </w:numPr>
        <w:spacing w:before="0" w:after="0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й Т. Н., Борович М. К., Мандриков А. П. Строительные конструкции. М., Стройиздат, 1984, 28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2:23:00Z</dcterms:created>
  <dc:creator>4444</dc:creator>
  <dc:description/>
  <dc:language>en-US</dc:language>
  <cp:lastModifiedBy>WIN7</cp:lastModifiedBy>
  <dcterms:modified xsi:type="dcterms:W3CDTF">2020-06-21T22:23:00Z</dcterms:modified>
  <cp:revision>2</cp:revision>
  <dc:subject/>
  <dc:title/>
</cp:coreProperties>
</file>