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ТЕХНИКИ БЕЗОПАСНОСТИ ВО ВРЕМЯ РАБОТЫ В КУЗНИЦЕ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44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риступить к работе с металлом, необ</w:t>
        <w:softHyphen/>
        <w:t>ходимо   подготовить рабочее место и инструмен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се механизмы и станки должны быть в исправном состоянии, иметь заземление и ограждения вращающихся частей. Непосредственно перед работой необходимо убедиться в исправности инструментов и правильности ус</w:t>
        <w:softHyphen/>
        <w:t>тановки наковальни и переносного горна. Ковку неисправными инструментами производить запрещено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части режущих инструментов должны быть правильно заточе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узнечные работы выполняют в брезентовых рукавицах и длинном фартуке ниже колен из плотной ткани (брезента, кожи или асбестовой ткани), пропитанных огнестойким средством (например, концентриро</w:t>
        <w:softHyphen/>
        <w:t>ванным раствором борной кислоты). На фартуке может быть один нагрудный карман и один карман справа у пояса (для правшей). Кроме рукавиц и фартука, на кузнеце должны быть надеты: длинная куртка из плотной хлопчатобумажной ткани, с длинными рукавами на манжетах; длинные брюки или комбинезон из прочной ткани; ботинки на толстой кожаной подошве (верх ботинок должен быть прикрыт брюками!); головной убор или налобная повяз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с нагретым металлом следует пользоваться защитной маской или очками с небьющи</w:t>
        <w:softHyphen/>
        <w:t>мися стеклами. При работе с металлом, нагретым до белого каления, глаза должны быть защищены специ</w:t>
        <w:softHyphen/>
        <w:t>альными очками со светофильтр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смотреть на яркое пламя незащищенными глазами! Это может нанести значительный вред зре</w:t>
        <w:softHyphen/>
        <w:t>нию, вплоть до его полной потер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округ рабочего места следует установить защитные экраны, которые предохранят окружение от отле</w:t>
        <w:softHyphen/>
        <w:t>тающей окалины и искр, а также от вредного воздействия горячего воздух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Бак возле кузнечного горна необходимо заранее наполнить чистой холодной водой. Ненужные на каж</w:t>
        <w:softHyphen/>
        <w:t>дый конкретный момент ковки инструменты охлаждают в баке с водой, так как во время кузнечных работ мно</w:t>
        <w:softHyphen/>
        <w:t>гие инструменты сильно нагреваются. Воду в баке меняют по мере загрязн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ковки нельзя отвлекаться на посторонние вещи или вести светскую беседу. Кузнечное ремес</w:t>
        <w:softHyphen/>
        <w:t>ло требует полного сосредото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вке необходимо следить за температурным режимом. Ковка перегретого или охлажденного ни</w:t>
        <w:softHyphen/>
        <w:t>же нормы металла запрещена, так как может привести к несчастному случа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ленную в горне заготовку берут особыми горновыми клещ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оизводить холостые удары по наковальне! Удары следует наносить только по заготов</w:t>
        <w:softHyphen/>
        <w:t>ке или подкладному инструмен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кузнечных инструментов при ударах держат сбоку от себя, а не перед со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узнец работает в паре с молотобойцем, то последний должен стоять вполоборота к кузнецу, но ни в коем случае не напротив него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боец должен беспрекословно подчиняться командам кузнеца. Команды для молотобойца должны быть четкими и лаконичными: «бей сильно», «бей до команды» и т.п. Команды следует произносить громко. Место удара показывают ручником, а не рукой. Команда «стой» знаменует окончание ков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работы воздуходувное устройство отключают, а помещение кузницы приводят в поряд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22:19:00Z</dcterms:created>
  <dc:creator>User</dc:creator>
  <dc:description/>
  <dc:language>en-US</dc:language>
  <cp:lastModifiedBy>WIN7</cp:lastModifiedBy>
  <dcterms:modified xsi:type="dcterms:W3CDTF">2020-06-21T22:19:00Z</dcterms:modified>
  <cp:revision>2</cp:revision>
  <dc:subject/>
  <dc:title/>
</cp:coreProperties>
</file>