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ТТЕСТАЦИОННЫЙ ЛИСТ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оизводственной практике (по профилю 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54.02.04 Реставр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 w:eastAsia="en-US"/>
        </w:rPr>
        <w:t>_______________________________________________________________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sz w:val="20"/>
          <w:szCs w:val="24"/>
        </w:rPr>
        <w:t>ФИО студен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 w:eastAsia="en-US"/>
        </w:rPr>
        <w:t>группа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№ групп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pacing w:val="3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222250</wp:posOffset>
                </wp:positionV>
                <wp:extent cx="5419725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7.5pt" to="440.65pt,17.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рактики (организация), наименование, юридический адре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рок прохождения практики: </w:t>
      </w:r>
      <w:r>
        <w:rPr>
          <w:rFonts w:cs="Times New Roman" w:ascii="Times New Roman" w:hAnsi="Times New Roman"/>
          <w:sz w:val="24"/>
          <w:szCs w:val="24"/>
        </w:rPr>
        <w:t>с «_15__» __июня_ 2020_г. по «_11__» июля 2020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бъеме 144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иды и объем работ, выполненные студентом во время производственной практик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ценка выполнения практических работ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8"/>
        <w:gridCol w:w="2977"/>
        <w:gridCol w:w="102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сиональные и об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петенции, котор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можно сгруппировать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вер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зуль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показатели ПК и 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ущест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сса/получ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ду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(баллы 0-2)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К 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1. Вводн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пециальность. Основные понятия о точении металла. Геометрия и заточка резцов. Устройство токарных станков. Правила безопасной работы на токарных и заточных станка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2. Отрезание заготовок, прорезание пазов, кановок. Подрезание торцов деталей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рабочими органами, рукоятками переключения токарного станка. Установка отрезных резцов. Выбор режимов резания при отрезке деталей. Пробная работа по отрезанию заготовок, подрезке уступов, торцов детал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>
                <w:sz w:val="22"/>
                <w:szCs w:val="22"/>
              </w:rPr>
              <w:t>ПК 1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3. Точение цилиндрических поверхностей гладких и ступенчаты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установка резцов. Выбор режимов резания при точении. Установка длин обточки по продольной подачи. Точение в центрах. Способы проверки обработанных поверхност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70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>
                <w:sz w:val="22"/>
                <w:szCs w:val="22"/>
              </w:rPr>
              <w:t>ОК</w:t>
            </w:r>
            <w:r>
              <w:rPr>
                <w:b/>
                <w:bCs/>
                <w:i/>
                <w:iCs/>
                <w:sz w:val="22"/>
                <w:szCs w:val="22"/>
              </w:rPr>
              <w:t>4. Сверление отверстий, расточка отверстий в детал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пособами зажима сверл в задней бабке станка. Выбор режимов сверления. Заточка сверл. Сверление отверстий в деталях, расточка отверстий расточными резца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>
                <w:sz w:val="22"/>
                <w:szCs w:val="22"/>
              </w:rPr>
              <w:t>ОК</w:t>
            </w:r>
            <w:r>
              <w:rPr>
                <w:b/>
                <w:bCs/>
                <w:i/>
                <w:iCs/>
                <w:sz w:val="22"/>
                <w:szCs w:val="22"/>
              </w:rPr>
              <w:t>5. Нарезание резьб плошками и метч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ьбах, подбор сверл и стержней под нарезание резьб метчиками и плошками. Используемый вспомогательный инструмент. Изготовление деталей цилиндрической формы с наружной и внутренней резьб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ПК 1.</w:t>
            </w:r>
          </w:p>
          <w:p>
            <w:pPr>
              <w:pStyle w:val="3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. Точение фасонных резцов на заточном стан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ботки фасонных поверхностей проходными резцами. Контроль качества фасонных поверхностей. Способы обточки конусов, нахождение конусности, угла конуса по формулам. Точение фасонных и конических поверхност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1.5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нать: - технологическую и производственную культуру при выполнении кузнечных и сварочных работ; - правила 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6" w:hanging="36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ктивность и точность аргументов при выборе методики сварочных работ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</w:rPr>
              <w:t>правильность выбранной методики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1.6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людать технологическую последовательность при выполнении подготовительных работ: разметки, рубки, правки, гибки, резки металл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ачество выполнения сварочных и слесарных работ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7. Владеть профессиональной терминологие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Знание и применение (объем) понятийного аппарата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3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монстрация прилежания, стремления и готовности освоить будущую профессию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ланирование обучающимся повышения  квалификационного уровня в области реставрации произведений искусства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иентирование в условиях частой смены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блюдение трудовой дисциплины, Правил внутреннего распорядка Филиала (не имеют пропусков по уважительной причине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требований охраны труда, жизнедеятельности и пожарной безопасности в соответствии с Правилами и норм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оевременность выполнения профессиональных задач, сдачи заданий и отче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циональность распределения времени на выполнение профессиональной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ор и применение методов и способов решения профессиональных задач по реставрации и консервации произведений искус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ответствие использованных методов и способов выполнения реставрации, консервации и хранения произведений искусст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эффективности и качества выполнения профессиона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екватная оценка рисков нестандартной ситу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снованность выбора решения проблемы, нестандартность ситуации.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4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обеспечивать его сплочение, эффективно общаться с коллегами, руководство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аимодействие со студентами и преподавателями в ходе обучения и практик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ние принимать совместные обоснованные решения, в том числе в нестандартных ситуация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решение конфликтов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ние работать в группе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анализ инноваций в области разработки технологических процессов в области реставрации, консервации и хранения произведений искусства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ение цели деятельности в соответствии с требованиями к построению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9" w:hanging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носит цель с планируемым результат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ормулирует цель деятельности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полноты представл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ость представлен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нность при представлении выполненных   рабо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нятия самообразованием и повышением уровня знаний в не учебное время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шения профессиональных задач по реставрации и консервации произведений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самостоятельной работы при изучении  профессионального модуля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Шкала оценки образовательных достижений</w:t>
      </w:r>
    </w:p>
    <w:tbl>
      <w:tblPr>
        <w:tblW w:w="11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5"/>
        <w:gridCol w:w="2845"/>
        <w:gridCol w:w="2845"/>
      </w:tblGrid>
      <w:tr>
        <w:trPr>
          <w:trHeight w:val="30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Высок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Продуктивны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епродуктивны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Низкий</w:t>
            </w:r>
          </w:p>
        </w:tc>
      </w:tr>
      <w:tr>
        <w:trPr>
          <w:trHeight w:val="6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«5» - 12 - 14 балл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«4» - 10 - 11 балл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«3» - 7 - 9 балл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«2» - ниже 7 баллов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90-100%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70-80%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50-60%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Ниже 50 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Итоговая оценка знаний студента: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lang w:eastAsia="en-US"/>
        </w:rPr>
        <w:t xml:space="preserve">(цифрой, прописью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: «_11__» ___</w:t>
      </w:r>
      <w:r>
        <w:rPr>
          <w:rFonts w:cs="Times New Roman" w:ascii="Times New Roman" w:hAnsi="Times New Roman"/>
          <w:sz w:val="24"/>
          <w:szCs w:val="24"/>
        </w:rPr>
        <w:t>июля</w:t>
      </w:r>
      <w:r>
        <w:rPr>
          <w:rFonts w:cs="Times New Roman" w:ascii="Times New Roman" w:hAnsi="Times New Roman"/>
          <w:b/>
          <w:sz w:val="24"/>
          <w:szCs w:val="24"/>
        </w:rPr>
        <w:t xml:space="preserve">__ 2020 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практики _________________/__________________________________________________/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пись)                                                                  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Характеристика профессиональной деятельности студента во время производственной (по профилю специальности) практики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: « 11_» ___</w:t>
      </w:r>
      <w:r>
        <w:rPr>
          <w:rFonts w:cs="Times New Roman" w:ascii="Times New Roman" w:hAnsi="Times New Roman"/>
          <w:sz w:val="24"/>
          <w:szCs w:val="24"/>
        </w:rPr>
        <w:t>июля</w:t>
      </w:r>
      <w:r>
        <w:rPr>
          <w:rFonts w:cs="Times New Roman" w:ascii="Times New Roman" w:hAnsi="Times New Roman"/>
          <w:b/>
          <w:sz w:val="24"/>
          <w:szCs w:val="24"/>
        </w:rPr>
        <w:t xml:space="preserve">__ 2020_ г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уководитель практики:_________________/__________Винниченкво С.В. __________/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подпись)                                              (ФИО)</w:t>
      </w:r>
    </w:p>
    <w:p>
      <w:pPr>
        <w:pStyle w:val="Normal"/>
        <w:autoSpaceDE w:val="false"/>
        <w:spacing w:lineRule="auto" w:line="240" w:before="0" w:after="0"/>
        <w:ind w:right="-710" w:hanging="0"/>
        <w:jc w:val="center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25" w:leader="none"/>
        </w:tabs>
        <w:autoSpaceDE w:val="false"/>
        <w:spacing w:lineRule="auto" w:line="240" w:before="0" w:after="0"/>
        <w:ind w:right="-7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ПРОИЗВОДСТВЕННУЮ ПРАКТИКУ ПП.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(ПО ПРОФИЛЮ СПЕЦИАЛЬНОСТ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ПМ. 0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тическая и художественно-исполнительск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ециальность 54.02.04 Реставрац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туденту (ке) 2 курса, </w:t>
      </w:r>
    </w:p>
    <w:p>
      <w:pPr>
        <w:pStyle w:val="Normal"/>
        <w:spacing w:lineRule="auto" w:line="240" w:before="0" w:after="0"/>
        <w:ind w:right="-284" w:hanging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«Реставрации, консервации произведений ДПИ музейного металла», группы РМа-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0795</wp:posOffset>
                </wp:positionV>
                <wp:extent cx="6076950" cy="635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-3.3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szCs w:val="24"/>
        </w:rPr>
        <w:t>(курс, специализация,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22860</wp:posOffset>
                </wp:positionV>
                <wp:extent cx="2857500" cy="635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20.4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szCs w:val="24"/>
        </w:rPr>
        <w:t>(ФИО студент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3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Cs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91770</wp:posOffset>
                </wp:positionV>
                <wp:extent cx="5991225" cy="635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3.3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b/>
          <w:bCs/>
          <w:spacing w:val="3"/>
          <w:szCs w:val="24"/>
        </w:rPr>
        <w:t>Суздальский филиал «Санкт-Петербургский государственный институт культуры»</w:t>
      </w:r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</w:rPr>
        <w:br/>
      </w:r>
      <w:r>
        <w:rPr>
          <w:rFonts w:eastAsia="Calibri" w:cs="Times New Roman" w:ascii="Times New Roman" w:hAnsi="Times New Roman"/>
          <w:bCs/>
          <w:spacing w:val="3"/>
          <w:szCs w:val="24"/>
        </w:rPr>
        <w:t>(</w:t>
      </w:r>
      <w:r>
        <w:rPr>
          <w:rFonts w:eastAsia="Calibri" w:cs="Times New Roman" w:ascii="Times New Roman" w:hAnsi="Times New Roman"/>
          <w:bCs/>
          <w:spacing w:val="3"/>
          <w:sz w:val="20"/>
          <w:szCs w:val="24"/>
        </w:rPr>
        <w:t>место проведения практики (организация), наименование,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Cs/>
          <w:spacing w:val="3"/>
          <w:sz w:val="24"/>
          <w:szCs w:val="24"/>
        </w:rPr>
      </w:pPr>
      <w:r>
        <w:rPr>
          <w:rFonts w:eastAsia="Calibri" w:cs="Times New Roman" w:ascii="Times New Roman" w:hAnsi="Times New Roman"/>
          <w:bCs/>
          <w:spacing w:val="3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В процессе прохождения производственной практики (по профилю специальности) студентом, основная </w:t>
      </w:r>
      <w:r>
        <w:rPr>
          <w:rFonts w:eastAsia="Arial Unicode MS" w:cs="Times New Roman" w:ascii="Times New Roman" w:hAnsi="Times New Roman"/>
        </w:rPr>
        <w:t>цель – формирование умений и навыков учащихся работы на токарном станке и сварочном оборудовании. Задача – расширение навыков и знаний, необходимых реставратору музейного и архитектурного мет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ата выдачи задания        «_15__»_</w:t>
      </w:r>
      <w:r>
        <w:rPr>
          <w:rFonts w:cs="Times New Roman" w:ascii="Times New Roman" w:hAnsi="Times New Roman"/>
          <w:sz w:val="24"/>
          <w:szCs w:val="24"/>
        </w:rPr>
        <w:t xml:space="preserve">июня </w:t>
      </w:r>
      <w:r>
        <w:rPr>
          <w:rFonts w:eastAsia="Calibri" w:cs="Times New Roman" w:ascii="Times New Roman" w:hAnsi="Times New Roman"/>
          <w:sz w:val="24"/>
          <w:szCs w:val="24"/>
        </w:rPr>
        <w:t>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рок сдачи       «_11_»__</w:t>
      </w:r>
      <w:r>
        <w:rPr>
          <w:rFonts w:cs="Times New Roman" w:ascii="Times New Roman" w:hAnsi="Times New Roman"/>
          <w:sz w:val="24"/>
          <w:szCs w:val="24"/>
        </w:rPr>
        <w:t>июл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____2020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ние выдал: </w:t>
      </w:r>
      <w:r>
        <w:rPr>
          <w:rFonts w:eastAsia="Calibri" w:cs="Times New Roman" w:ascii="Times New Roman" w:hAnsi="Times New Roman"/>
          <w:b/>
          <w:sz w:val="24"/>
          <w:szCs w:val="24"/>
        </w:rPr>
        <w:t>_______________ /_________________</w:t>
      </w:r>
      <w:r>
        <w:rPr>
          <w:rFonts w:cs="Times New Roman" w:ascii="Times New Roman" w:hAnsi="Times New Roman"/>
          <w:b/>
          <w:sz w:val="24"/>
        </w:rPr>
        <w:t>Винниченко С.В.</w:t>
      </w:r>
      <w:r>
        <w:rPr>
          <w:rFonts w:eastAsia="Calibri" w:cs="Times New Roman" w:ascii="Times New Roman" w:hAnsi="Times New Roman"/>
          <w:b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Calibri" w:cs="Times New Roman" w:ascii="Times New Roman" w:hAnsi="Times New Roman"/>
          <w:sz w:val="20"/>
          <w:szCs w:val="24"/>
        </w:rPr>
        <w:t xml:space="preserve">подпись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 (ФИО руководителя практики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ние принял к исполнению: </w:t>
      </w:r>
      <w:r>
        <w:rPr>
          <w:rFonts w:eastAsia="Calibri" w:cs="Times New Roman" w:ascii="Times New Roman" w:hAnsi="Times New Roman"/>
          <w:b/>
          <w:sz w:val="24"/>
          <w:szCs w:val="24"/>
        </w:rPr>
        <w:t>_______________ /______________________________/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Calibri" w:cs="Times New Roman" w:ascii="Times New Roman" w:hAnsi="Times New Roman"/>
          <w:sz w:val="20"/>
          <w:szCs w:val="24"/>
        </w:rPr>
        <w:t>подпись                                      (ФИО учащегося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едеральное государственное бюджетное образовательное учреждение высшего образования</w:t>
        <w:br/>
        <w:t>«Санкт-Петербургский государственный институт культур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уздальский филиа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НЕВНИ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й практики (по профилю специальност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фессионального модул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1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налитическая и художественно-исполнительская деяте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тудента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>курса     группы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ециальность 54.02.04. Реставрац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амилия              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мя                      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чество              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практики ______</w:t>
      </w:r>
      <w:r>
        <w:rPr/>
        <w:t>15.06.2020г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практики __</w:t>
      </w:r>
      <w:r>
        <w:rPr/>
        <w:t>11.07 .2020г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    </w:t>
      </w:r>
      <w:r>
        <w:rPr>
          <w:rFonts w:cs="Times New Roman" w:ascii="Times New Roman" w:hAnsi="Times New Roman"/>
          <w:b/>
          <w:sz w:val="24"/>
          <w:szCs w:val="24"/>
        </w:rPr>
        <w:t>_______________ /_________________________________________/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Ф.И.О.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уководитель практик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_______________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/_______</w:t>
      </w:r>
      <w:bookmarkStart w:id="0" w:name="_GoBack"/>
      <w:bookmarkEnd w:id="0"/>
      <w:r>
        <w:rPr>
          <w:rFonts w:eastAsia="Calibri" w:cs="Times New Roman" w:ascii="Times New Roman" w:hAnsi="Times New Roman"/>
          <w:b/>
          <w:i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</w:rPr>
        <w:t xml:space="preserve"> Винниченко С.В.</w:t>
      </w:r>
      <w:r>
        <w:rPr>
          <w:rFonts w:eastAsia="Calibri" w:cs="Times New Roman" w:ascii="Times New Roman" w:hAnsi="Times New Roman"/>
          <w:b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i/>
          <w:sz w:val="20"/>
          <w:szCs w:val="24"/>
        </w:rPr>
        <w:t>подпись                               Ф.И.</w:t>
      </w:r>
      <w:r>
        <w:rPr>
          <w:rFonts w:eastAsia="Calibri" w:cs="Times New Roman" w:ascii="Times New Roman" w:hAnsi="Times New Roman"/>
          <w:sz w:val="20"/>
          <w:szCs w:val="24"/>
        </w:rPr>
        <w:t xml:space="preserve">О.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здал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2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6946"/>
        <w:gridCol w:w="1556"/>
      </w:tblGrid>
      <w:tr>
        <w:trPr>
          <w:trHeight w:val="50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одержание рабо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одпись руководителя практики</w:t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Дата   «____»______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  <w:lang w:val="en-US"/>
        </w:rPr>
        <w:t>___2020г</w:t>
      </w:r>
      <w:r>
        <w:rPr>
          <w:rFonts w:cs="Times New Roman" w:ascii="Times New Roman" w:hAnsi="Times New Roman"/>
          <w:sz w:val="24"/>
        </w:rPr>
        <w:t xml:space="preserve">  ___________________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 студента)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w w:val="99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3:17:00Z</dcterms:created>
  <dc:creator>User</dc:creator>
  <dc:description/>
  <dc:language>en-US</dc:language>
  <cp:lastModifiedBy>WIN7</cp:lastModifiedBy>
  <cp:lastPrinted>2020-01-21T11:15:00Z</cp:lastPrinted>
  <dcterms:modified xsi:type="dcterms:W3CDTF">2020-06-21T23:17:00Z</dcterms:modified>
  <cp:revision>2</cp:revision>
  <dc:subject/>
  <dc:title/>
</cp:coreProperties>
</file>