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Коррозия металла является закономерным процессом, происходящим в соответствии с действиями законов природы. Это говорит о том, что полностью избавиться от процесса невозможно. Однако коррозию можно замедлить. Для этого применяются различные антикоррозийные покрытия, которые менее подвержены коррозии, чем обрабатываемы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3:13:00Z</dcterms:created>
  <dc:creator>Bce</dc:creator>
  <dc:description/>
  <dc:language>en-US</dc:language>
  <cp:lastModifiedBy>WIN7</cp:lastModifiedBy>
  <dcterms:modified xsi:type="dcterms:W3CDTF">2020-06-21T23:13:00Z</dcterms:modified>
  <cp:revision>2</cp:revision>
  <dc:subject/>
  <dc:title/>
</cp:coreProperties>
</file>