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  <w:t>Обработка на металлорежущих станках является наиболее распространенным методом формообразования поверхности твердых тел с высокой точностью размеров и низкой шероховатостью. Например, в общей трудоемкости радиотехнических изделий бортового оборудования 20 - 35 % составляет трудоемкость механической обработки. В настоящее время проводится политика замены предварительных операций обработки резанием на более высокопроизводительные методы (обработка давлением, точное литье и др.), чтобы на металлорежущих станках проводить только заключительные операции по изготовлению деталей РЭС с целью дальнейшего снижения затрат труда и материалов на производство РЭС.</w:t>
      </w:r>
    </w:p>
    <w:p>
      <w:pPr>
        <w:pStyle w:val="Style14"/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  <w:t>На токарных станках производится обработка наружных и внутренних цилиндрических, конических, фасонных поверхностей, торцевых плоскостей; нарезка резьбы внутренней и наружной резцами, метчиками и плашками; обрабатываются отверстия сверлами, зенкерами, развертками; накатывается рельеф и мелкомодульные зубчатые колеса и другое.</w:t>
      </w:r>
    </w:p>
    <w:p>
      <w:pPr>
        <w:pStyle w:val="Style14"/>
        <w:spacing w:before="0" w:after="0"/>
        <w:jc w:val="both"/>
        <w:rPr/>
      </w:pPr>
      <w:r>
        <w:rPr>
          <w:rFonts w:eastAsia="Arial Unicode MS"/>
        </w:rPr>
        <w:t>Таким образом, токарная обработка является одним из самых универсальных видов обработки. Этим методом можно получать детали любой формы при любых требованиях к чистоте и точности обрабатываемых поверхностей. Однако универсальность токарной обработки (универсальные методы, универсальное оборудование) способствует увеличению стоимости изготовления, т.к. многие операции требуют ручного труда высокой квалифик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ru-RU"/>
        </w:rPr>
        <w:t>СПИСОК</w:t>
      </w:r>
      <w:bookmarkStart w:id="0" w:name="_GoBack"/>
      <w:bookmarkEnd w:id="0"/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ru-RU"/>
        </w:rPr>
        <w:t xml:space="preserve">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1. Бергер И.И. Токарное дело. - М.: Высш. шк.., 1990. - 314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2. Брунштейн Б.Е.; Дементьев В.И. Токарное дело, М.: Высшая школа, 198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3. Зайцев Б.Г., Завгороднев П.И., Справочник молодого токаря, М.: Высшая школа, 197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4. Захаров В.А., Чистоклетов А.С., Токарь, М.: Машиностроение, 199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5. Оглобин А.Н. Основы токарного дела, М.: Машиностроение, 199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6. Лакирев С.Г. Обработка отверстий: Справочник.- М.: Машиностроение., 2004. - 20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7. Тишенина Т.И.; Фёдоров Б.В. Токарные станки и работы на них. - М.: Машиностроение, 200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ОКАРНАЯ ОБРАБОТКА. СПИСОК ЛИТЕРАТУРЫ 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LIB-BKM.RU/PUBL/31-1-0-729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b-bkm.ru/publ/31-1-0-7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22:26:00Z</dcterms:created>
  <dc:creator>4444</dc:creator>
  <dc:description/>
  <cp:keywords/>
  <dc:language>en-US</dc:language>
  <cp:lastModifiedBy>WIN7</cp:lastModifiedBy>
  <dcterms:modified xsi:type="dcterms:W3CDTF">2020-06-21T23:28:00Z</dcterms:modified>
  <cp:revision>3</cp:revision>
  <dc:subject/>
  <dc:title/>
</cp:coreProperties>
</file>