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3B5576"/>
        </w:pBdr>
        <w:shd w:fill="FFFFFF" w:val="clear"/>
        <w:spacing w:lineRule="atLeast" w:line="240" w:before="45" w:after="45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ИНСТРУКЦИЯ ПО ОХРАНЕ ТРУДА ПРИ РАБОТЕ НА НАЖДАЧНЫХ СТАНКАХ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1.ОБЩИЕ ТРЕБОВАНИЯ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боте на станке допускаются лица, прошедшие инструктаж на рабочем месте о безопасных методах работы, указанные в списке, вывешенном непосредственно у станка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426" w:hanging="426"/>
        <w:jc w:val="both"/>
        <w:rPr/>
      </w:pPr>
      <w:r>
        <w:rPr>
          <w:color w:val="000000"/>
          <w:sz w:val="28"/>
          <w:szCs w:val="28"/>
        </w:rPr>
        <w:t>Ответственные за безопасную эксплуатацию станка назначаются распоряжением по предприятию (фамилия, имя, отчество которого указаны в табличке, вывешенной непосредственно у станка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2.ТРЕБОВАНИЯ БЕЗОПАСНОСТИ ПЕРЕД НАЧАЛОМ РАБОТЫ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сти одежду в порядок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:</w:t>
      </w:r>
    </w:p>
    <w:p>
      <w:pPr>
        <w:pStyle w:val="Style14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, исправность и крепление кожуха и подручника;</w:t>
      </w:r>
    </w:p>
    <w:p>
      <w:pPr>
        <w:pStyle w:val="Style14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 защитных экранов, при отсутствии защитных очков;</w:t>
      </w:r>
    </w:p>
    <w:p>
      <w:pPr>
        <w:pStyle w:val="Style14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и исправность ограждений;</w:t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репление наждачного круга, отсутствие трещин и выбоин, наличие эластичных прокладок, надежность крепления гаек, зажимающих концы;</w:t>
      </w:r>
    </w:p>
    <w:p>
      <w:pPr>
        <w:pStyle w:val="Style14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личие заземления двигателя в корпусе станка;</w:t>
      </w:r>
    </w:p>
    <w:p>
      <w:pPr>
        <w:pStyle w:val="Style14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е) установку подручника по отношению к горизонтальной плоскости круга. Зазор между краем подручника и рабочей поверхностью абразивного круга должен быть не более 3 мм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3. ТРЕБОВАНИЯ БЕЗОПАСНОСТИ ВО ВРЕМЯ РАБОТЫ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исправную работу станка на холостом ходу в течение 3-5 минут, находясь в стороне от опасной зоны возможного разрыва круга и убедиться в отсутствии его биения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олько порученную работу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внимательным, не отвлекаться самому и не отвлекать других посторонними разговорами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правильным вращением абразивного круга и расположением обрабатываемой детал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ЗАПРЕЩАЕТСЯ: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на неисправном станке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/>
      </w:pPr>
      <w:r>
        <w:rPr>
          <w:color w:val="000000"/>
          <w:sz w:val="28"/>
          <w:szCs w:val="28"/>
        </w:rPr>
        <w:t>Работать, если расстояние между подручником и шлифовальным кругом превышает 3 мм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ть против круга при обработке деталей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на наждачных станках без предохранительных экранов или защитных очков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ать подручники во время работы станка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рычаги для увеличения нажима на круг и удерживать инструмент на весу при обработке деталей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боковыми поверхностями кругов, если круги для этого не предназначены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ть мелкие детали без спец. приспособлений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окружной скоростью выше 30 м/сек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и работа на неиспытанных абразивных кругах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ить наждачный круг разными дисками, без наличия выточки на них и эластичной прокладки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/>
      </w:pPr>
      <w:r>
        <w:rPr>
          <w:color w:val="000000"/>
          <w:sz w:val="28"/>
          <w:szCs w:val="28"/>
        </w:rPr>
        <w:t>Работать при отсутствии кожуха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чистку, уборку и ремонт во время работы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4. ТРЕБОВАНИЯ БЕЗОПАСНОСТИ В АВАРИЙНЫХ СИТУАЦИЯХ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наружении неисправностей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брации, появлении шумов, треска и др., прекратить работу и поставить в известность начальника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5. ПО ОКОНЧАНИИ РАБОТЫ: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ючить станок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рать рабочее место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сех выявленных недостатках в работе станка сообщить мастеру или механику.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22:05:00Z</dcterms:created>
  <dc:creator>User</dc:creator>
  <dc:description/>
  <dc:language>en-US</dc:language>
  <cp:lastModifiedBy>WIN7</cp:lastModifiedBy>
  <dcterms:modified xsi:type="dcterms:W3CDTF">2020-06-21T22:14:00Z</dcterms:modified>
  <cp:revision>3</cp:revision>
  <dc:subject/>
  <dc:title/>
</cp:coreProperties>
</file>